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10.04.2014г. № 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Об утверждении порядков  расходования и учета субвенций, 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оставляемых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дошкольных образовательных и общеобразовательных организациях и финансовое обеспечение дополнительного образования детей в муниципальных общеобразовательных организациях в 2014 - 2016 годах </w:t>
      </w:r>
    </w:p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Свердловской области от 07.02.2014 года № 55-ПП «Об утверждении Порядков предоставления и расходования субвенций из областного бюджета местным бюджетам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4 - 2016 годах», на основании Решения Думы Каменского городского округа от 19.12.2013 г. № 177 «О бюджете муниципального образования «Каменский городской округ на 2014 год и плановый период 2015-2016 годов»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: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1. Порядок расходования и учета субвенций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14 - 2016 годах (прилагаетс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</w:t>
      </w:r>
      <w:hyperlink w:anchor="Par68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сходования и учета субвенций из областного бюджета бюджету муниципального образования «Каменский городской округ»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4 - 2016 годах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Кам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выполнением настоящего постановления возложить на исполняющего обязанности Главы Администрации по экономике и финансам – начальника Финансового управления Л. Г. Жук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городского округа                                                </w:t>
        <w:tab/>
        <w:t xml:space="preserve">                 С. 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0:00Z</dcterms:created>
  <dc:creator>Света</dc:creator>
  <dc:description/>
  <cp:keywords/>
  <dc:language>en-US</dc:language>
  <cp:lastModifiedBy>Катя</cp:lastModifiedBy>
  <cp:lastPrinted>2012-10-30T11:59:00Z</cp:lastPrinted>
  <dcterms:modified xsi:type="dcterms:W3CDTF">2014-04-10T09:45:00Z</dcterms:modified>
  <cp:revision>7</cp:revision>
  <dc:subject/>
  <dc:title>ПРАВИТЕЛЬСТВО СВЕРДЛОВСКОЙ ОБЛАСТИ</dc:title>
</cp:coreProperties>
</file>